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895" w:leader="none"/>
          <w:tab w:val="center" w:pos="481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 xml:space="preserve">Приложение                             </w:t>
      </w:r>
    </w:p>
    <w:p>
      <w:pPr>
        <w:pStyle w:val="Normal"/>
        <w:widowControl w:val="false"/>
        <w:tabs>
          <w:tab w:val="clear" w:pos="851"/>
          <w:tab w:val="left" w:pos="9498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851"/>
          <w:tab w:val="left" w:pos="4962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УТВЕРЖДЕН</w:t>
      </w:r>
    </w:p>
    <w:p>
      <w:pPr>
        <w:pStyle w:val="Normal"/>
        <w:widowControl w:val="false"/>
        <w:tabs>
          <w:tab w:val="clear" w:pos="851"/>
          <w:tab w:val="left" w:pos="4962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постановлением администрации</w:t>
      </w:r>
    </w:p>
    <w:p>
      <w:pPr>
        <w:pStyle w:val="Normal"/>
        <w:widowControl w:val="false"/>
        <w:tabs>
          <w:tab w:val="clear" w:pos="851"/>
          <w:tab w:val="left" w:pos="4962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муниципального образования</w:t>
      </w:r>
    </w:p>
    <w:p>
      <w:pPr>
        <w:pStyle w:val="Normal"/>
        <w:widowControl w:val="false"/>
        <w:tabs>
          <w:tab w:val="clear" w:pos="851"/>
          <w:tab w:val="left" w:pos="4962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Абинский район</w:t>
      </w:r>
    </w:p>
    <w:p>
      <w:pPr>
        <w:pStyle w:val="Normal"/>
        <w:widowControl w:val="false"/>
        <w:tabs>
          <w:tab w:val="clear" w:pos="851"/>
          <w:tab w:val="left" w:pos="4962" w:leader="none"/>
        </w:tabs>
        <w:suppressAutoHyphens w:val="true"/>
        <w:spacing w:lineRule="auto" w:line="240" w:before="0" w:after="0"/>
        <w:ind w:left="4962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  <w:t>от ____________ года № _______</w:t>
      </w:r>
    </w:p>
    <w:p>
      <w:pPr>
        <w:pStyle w:val="Normal"/>
        <w:widowControl w:val="false"/>
        <w:tabs>
          <w:tab w:val="clear" w:pos="851"/>
          <w:tab w:val="left" w:pos="9498" w:leader="none"/>
        </w:tabs>
        <w:suppressAutoHyphens w:val="true"/>
        <w:spacing w:lineRule="auto" w:line="240" w:before="0" w:after="0"/>
        <w:ind w:left="5103" w:hanging="0"/>
        <w:jc w:val="both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Lucida Sans Unicode" w:cs="Times New Roman"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color w:val="000000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а детей, подлежащих обучению по образовательным программам дошкольного образования, и их направления в образовательные учреждения муниципального образования Абин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ующие образовательные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шко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настоящим Порядком учета детей, подлежащих обучению по образовательным программам дошкольного образования, и их направления в образовательные учреждения муниципального образования Абинский район, реализующие образовательные программы дошкольного образования (далее - Порядок), осуществляется учет детей, подлежащих обучению по образовательным программам дошкольного образования, и их направления в образовательные учреждения муниципального образования Абинский район, реализующие образовательные программы дошкольного образования (далее – Учреждения), для последующего приема и зачисления, комплектования Учреждений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настоящим Порядком осуществляется постановка на учет детей, нуждающихся в направлении в Учреждение, проживающих на конкретной территории муниципального образования Абинский район, за которой закреплено указанное Учреждени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 Учет детей, подлежащих обучению по образовательным программам дошкольного образ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Учет детей, подлежащих обучению по образовательным программам дошкольного образования и нуждающихся в предоставлении места в дошкольной образовательной организации (дале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учет)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 администрацией муниципального образования Абинский район в лице управления образования администрации муниципального образования Абинский район (далее – управление образование) через автоматизированные информационные системы «Е-услуги. Образование» (далее - АИС «Е-услуги. Образование»), «Сетевой город. Образование» (далее - АИС «Сетевой город. Образование»), интегрированные между собой. Учет производится на электронном и бумажном носителях.</w:t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 «Е-услуги. Образование» обеспечивает учет детей, родители (законные представители) которых в соответствии с законодательством Российской Федерации, законодательством Краснодарского края и муниципальными правовыми актами муниципального образования Абинский район имеют право внеочередного и первоочередного предоставления места ребенку в Учреждение.</w:t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ИС «Е-услуги. Образование» также обеспечивает возможность учета детей с ограниченными возможностями здоровья и (или) ребенка-инвалида, имеющих недостатки в физическом и (или) психологическом развитии, подтвержденные психолого-медико-педагогической комиссией, для создания специальных условий образования (группы компенсирующей или комбинированной направленности).</w:t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становке на учет подлежат дети в возрасте от рождения до восьми лет, нуждающиеся в предоставлении места в Учреждении, родители (законные представители) которых проживают на территории муниципального образования Абинский райо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 Постановка на учет ребенка для направления в Учреждение, в том числе для направления в порядке перевода, осуществляется на основании заявления одного из родителей (законных представителей) и прилагаемых к нему документов в соответствии с административным регламентом «Постановка на учет и направление детей в образовательные учреждения, реализующие образовательные программы дошкольного образования», утверждаемым постановлением администрации муниципального образования Абинский район. От имени родителей (законных представителей) могут выступать иные лица, наделенные соответствующими полномочиям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В заявлении о постановке ребенка на учет и направлении в Учреждение указываются следующие свед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фамилия, имя, отчество (последнее – при наличии) ребен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ата рождения ребенка;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еквизиты записи акта о рождении ребенка или свидетельства о рождении ребенка; 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дрес места жительства (места пребывания, места фактического проживания) ребенка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фамилия, имя, отчество (последнее – при наличии) родителей (законных представителей) ребенка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реквизиты документа, удостоверяющего личность родителя (законного представителя) ребенка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еквизиты документа, подтверждающего установление опеки (при наличии)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адрес электронной почты, номер телефона (при наличии) родителей (законных представителей) ребенка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о выборе языка образования, родного языка из числа языков народа Российской Федерации, в том числе русского языка как родного языка: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о потребности в обучении ребенка по адаптированной образовательной программе дошкольного образования и (или) в создании специальных условий для организации обучения и воспитания ребенка-инвалида в соответствии с индивидуальной программой реабилитации инвалида (при наличии)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о направленности дошкольной группы;</w:t>
      </w:r>
    </w:p>
    <w:p>
      <w:pPr>
        <w:pStyle w:val="ConsPlusNormal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о необходимом режиме пребывания ребенка;</w:t>
      </w:r>
    </w:p>
    <w:p>
      <w:pPr>
        <w:pStyle w:val="ConsPlusNormal"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о желаемой дате приема на обучение.</w:t>
      </w:r>
    </w:p>
    <w:p>
      <w:pPr>
        <w:pStyle w:val="Style23"/>
        <w:spacing w:lineRule="auto" w:line="244"/>
        <w:ind w:firstLine="709"/>
        <w:rPr>
          <w:sz w:val="28"/>
          <w:szCs w:val="28"/>
        </w:rPr>
      </w:pPr>
      <w:r>
        <w:rPr>
          <w:sz w:val="28"/>
          <w:szCs w:val="28"/>
        </w:rPr>
        <w:t>14) сведения об Учреждениях, выбранных для приема;</w:t>
      </w:r>
    </w:p>
    <w:p>
      <w:pPr>
        <w:pStyle w:val="Style23"/>
        <w:spacing w:lineRule="auto" w:line="244"/>
        <w:ind w:firstLine="709"/>
        <w:rPr>
          <w:sz w:val="28"/>
          <w:szCs w:val="28"/>
        </w:rPr>
      </w:pPr>
      <w:r>
        <w:rPr>
          <w:sz w:val="28"/>
          <w:szCs w:val="28"/>
        </w:rPr>
        <w:t>15) сведения о наличии права на специальные меры поддержки (гарантии) отдельных категорий граждан и их семей (при необходимости).</w:t>
      </w:r>
    </w:p>
    <w:p>
      <w:pPr>
        <w:pStyle w:val="Style23"/>
        <w:spacing w:lineRule="auto" w:line="244"/>
        <w:ind w:firstLine="709"/>
        <w:rPr>
          <w:sz w:val="28"/>
          <w:szCs w:val="28"/>
        </w:rPr>
      </w:pPr>
      <w:r>
        <w:rPr>
          <w:sz w:val="28"/>
          <w:szCs w:val="28"/>
        </w:rPr>
        <w:t>При наличии у ребенка полнородных или неполнородных братьев и (или) сестер, обучающихся в Учреждении, выбранном родителем (законным представители) для приема ребенка, его родители (законные представители) дополнительно в заявлении для направления указывают фамилию (-ии), имя (имена), отчество(-а) (последнее - при наличии) полнородных или неполнородных братьев и (или) сестер.</w:t>
      </w:r>
    </w:p>
    <w:p>
      <w:pPr>
        <w:pStyle w:val="Style23"/>
        <w:spacing w:lineRule="auto" w:line="244"/>
        <w:ind w:firstLine="709"/>
        <w:rPr>
          <w:sz w:val="28"/>
          <w:szCs w:val="28"/>
        </w:rPr>
      </w:pPr>
      <w:r>
        <w:rPr>
          <w:sz w:val="28"/>
          <w:szCs w:val="28"/>
        </w:rPr>
        <w:t>В заявлении родители (законные представители) указывают Учреждение, выбранное для перевода. Дополнительно родители (законные представители) при отсутствии мест для приема в указанном Учреждении могут указать не более пяти Учреждений, в порядке приоритета.</w:t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Заявление о постановке на учет ребенка и направлении в Учреждение, родители (законные представители) вправе подать в управление образования, в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филиал государственного автономного учреждения Краснодарского края «Многофункциональный центр предоставления государственных и муниципальных услуг Краснодарского края» по Абинскому району Краснодарского края (далее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МФЦ) на бумажном носителе, а также в электронном виде через федеральную государственную информационную систему «Единый портал государственных и муниципальных услуг (функций) </w:t>
      </w:r>
      <w:hyperlink r:id="rId2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https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://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www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gosuslugi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- Портал), в государственной региональной информационной системе «Портал государственных и муниципальных услуг (функций) Краснодарского края» </w:t>
      </w:r>
      <w:hyperlink r:id="rId3"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https://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pgu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krasnodar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eastAsia="ar-SA"/>
          </w:rPr>
          <w:t>.</w:t>
        </w:r>
        <w:r>
          <w:rPr>
            <w:rStyle w:val="InternetLink"/>
            <w:rFonts w:eastAsia="Arial" w:cs="Times New Roman" w:ascii="Times New Roman" w:hAnsi="Times New Roman"/>
            <w:color w:val="000000"/>
            <w:sz w:val="28"/>
            <w:szCs w:val="28"/>
            <w:u w:val="none"/>
            <w:lang w:val="en-US" w:eastAsia="ar-SA"/>
          </w:rPr>
          <w:t>ru</w:t>
        </w:r>
      </w:hyperlink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(далее – </w:t>
      </w:r>
      <w:r>
        <w:rPr>
          <w:rFonts w:cs="Times New Roman" w:ascii="Times New Roman" w:hAnsi="Times New Roman"/>
          <w:sz w:val="28"/>
          <w:szCs w:val="28"/>
        </w:rPr>
        <w:t>региональный Портал)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В соответствии с Порядком приема на обучение по образовательным программам дошкольного образования, утвержденным приказом Министерства просвещения Российской Федерации от 15 мая 2020 г. № 236, родителю (законному представителю), подавшему заявление о постановке на учет и направлении в Учреждение, выдается уведомление на бумажном носителе и (или) в электронной форме через Портал и (или) региональный Портал с указанием информаци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 заявлениях для направления и приема (индивидуальный номер и дата подачи заявл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 статусах обработки заявлений, об основаниях их изменения и комментарии к ни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 последовательности предоставления места в Учреж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документе о предоставлении места в Учрежд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документе о зачислении ребенка в Учреж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 указывается информация о принятии на учет ребенка, о присвоенном идентификационном номере (идентификаторе) заявления и об информационных ресурсах портала, на котором родители (законные представители) могут узнать об очеред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Родители (законные представители) детей, нуждающихся в направлении в Учреждение, при подаче заявления о постановке на учет и направлении в Учреждение, в том числе при подаче заявления через Портал, региональный Портал, представляют следующие докумен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кумент, удостоверяющий личность родителя (законного представителя) ребенка, либо документ, удостоверяющий личность иностранного гражданина или лица без гражданства в Российской Федерации в соответствии со статьей 10 Федерального закона от 25 июля 2002 г. № 115-ФЗ «О правовом положении иностранных граждан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документ, подтверждающий установление опеки (при необходимости)</w:t>
      </w:r>
      <w:r>
        <w:rPr>
          <w:rFonts w:cs="Times New Roman" w:ascii="Times New Roman" w:hAnsi="Times New Roman"/>
          <w:spacing w:val="-6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кумент психолого-медико-педагогической комиссии (при необходимости)</w:t>
      </w:r>
      <w:r>
        <w:rPr>
          <w:rFonts w:cs="Times New Roman" w:ascii="Times New Roman" w:hAnsi="Times New Roman"/>
          <w:spacing w:val="-6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, подтверждающий потребность в обучении в группе оздоровительной направленности (при необходимост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правления родители (законные представители) ребенка дополнительно предъявляют документ, подтверждающий наличие права на специальные меры поддержки (гарантии) отдельных категорий граждан и их семей (при необходимости), а также вправе предъявить </w:t>
      </w: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>свидетельство о рождении ребенка, выданное на территории Российской Федерации, или выписку из Единого государственного реестра записей актов гражданского состояния, содержащую реквизиты записи акта о рождении ребенка,  свидетельство регистрации ребенка по месту жительства или по месту пребывания на закрепленной территории муниципального образования Абинский район по собственной инициативе.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>При отсутствии свидетельства о регистрации ребенка по месту жительства или по месту пребывания на закрепленной территории родитель (законный представитель) ребенка предъявляет документ, содержащий сведения о месте пребывания, месте фактического проживания ребенка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одители (законные представители) ребенка, являющиеся иностранными гражданами или лицами без гражданства, дополнительно предъявляют документ(ы), удостоверяющий(е) личность ребенка и подтверждающий(е) законность представления прав ребенка, а также документ, подтверждающий право заявителя на пребывание в Российской Федерации. Иностранные граждане и лица без гражданства все документы представляют на русском языке или вместе с заверенным переводом на русский язык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Для приема родители (законные представители) ребенка дополнительно предъявляют в Учреждение свидетельство о рождении ребенка или выписку из Единого государственного реестра записей актов гражданского состояния, содержащую </w:t>
      </w: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>реквизиты записи акта о рождении ребенка (для родителей (законных представителей) ребенка – граждан Российской Федерации), свидетельство о регистрации ребенка по месту жительства или по месту пребывания на закрепленной территории или документ, содержащий сведения о месте пребывания, месте фактического проживания ребе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 Копии документов, указанных в настоящем пункте, представляются родителям (законными представителями) одновременно с подлинниками. При подаче заявления через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тал и (или) региональный Портал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одители (законные представители) ребенка прикрепляют электронные образцы документов и выбирают </w:t>
      </w:r>
      <w:r>
        <w:rPr>
          <w:rFonts w:cs="Times New Roman" w:ascii="Times New Roman" w:hAnsi="Times New Roman"/>
          <w:sz w:val="28"/>
          <w:szCs w:val="28"/>
        </w:rPr>
        <w:t>не более пяти Учреждений: первое из выбранных является приоритетным, другие - дополнитель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 В течение 10 дней после подачи заявления о постановке на учет через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тал и (или) региональный Портал, родители (законные представители) ребенка для подтверждения данных предъявляют в Управление образования оригиналы документов, указанных в пункте 2.7 настоящего раздела, для сличения копий. В случае непредставления оригиналов документов в указанный срок, заявлению присваивается статус информирования: «Требуется подтверждение данных заявителя»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ава (преимущества) при приеме на обучение отдельных категорий граждан и их семей для получения места в Учреждении определяются в соответствии с законодательством Российской Федерации, законодательством Краснодарского края, муниципальными правовыми актами муниципального образования Абинский район.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1. Право внеочередного приема на обучение по программам дошкольного образования в Учреждение имеют дети следующих категорий гражд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ети граждан, подвергшихся воздействию радиации вследствие катастрофы на Чернобыльской АЭС, в соответствии с Законом Российской Федерации от 15 мая 1991 г. № 1244-1 «О социальной защите граждан, подвергшихся воздействию радиации вследствие катастрофы на Чернобыльской АЭС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дети граждан, получивших или перенесших лучевую болезнь, другие заболевания, и инвалидов вследствие катастрофы на Чернобыльской АЭС, граждан, эвакуированных из зоны отчуждения и переселенных (переселяемых) из зоны отселения, граждан из подразделений особого риска, а также из семей, потерявших кормильца из числа этих граждан (пункт 12 статьи 14, пункт 12 статьи 17 Закона Российской Федерации от 15 мая 1991 г. № 1244-1                           «О социальной защите граждан, подвергшихся воздействию радиации вследствие катастрофы на Чернобыльской АЭС», постановление Верховного Совета Российской Федерации от 27 декабря 1991 г. № 2123-1                                       «О распространении действия Закона РСФСР «О социальной защите граждан, подвергшихся воздействию радиации вследствие катастрофы на Чернобыльской АЭС» на граждан из подразделений особого риска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дети судей (пункт 3 статьи 19 Закона Российской Федерации                            от 26 июня 1992 г. № 3132-1 «О статусе судей в Российской Федерации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дети прокуроров (пункт 5 статьи 44 Закона Российской Федерации                   от 17 января 1992 г. № 2202-1 «О прокуратуре Российской Федерации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5) дети сотрудников Следственного комитета Российской Федерации (часть 25 статьи 35 Федерального закона от 28 декабря 2010 г. № 403-ФЗ                «О следственном комитете Российской Федерации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) дети погибших (пропавших без вести), умерших, ставших инвалидами военнослужащих и сотрудников федеральных органов исполнительной власти, участвовавших в выполнении задач по обеспечению безопасности и защите граждан Российской Федерации, проживающих на территориях Южной Осетии и Абхазии (пункт 4 постановления Правительства Российской Федерации                     от 12 августа 2008 г. № 587 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) дети погибших (пропавших без вести), умерших, ставших инвалидами военнослужащих и сотрудников органов внутренних дел Российской Федерации, учреждений и органов уголовно-исполнительной системы, Государственной противопожарной службы, лиц, проходивших службу в войсках национальной гвардии Российской Федерации и имевших специальные звания полиции, участвовавших в контртеррористических операциях и обеспечивавших правопорядок и общественную безопасность на территории Северо-Кавказского региона Российской Федерации, а также сотрудников и военнослужащих Объединенной группировки войск (сил) по проведению контртеррористических операций на территории Северо-Кавказского региона Российской Федераци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а) проходивших службу (военную службу) в воинских частях, учреждениях и подразделениях Вооруженных Сил Российской Федерации, других войск, воинских формирований и органов, а также в органах внутренних дел Российской Федерации, учреждениях и органах уголовно-исполнительной системы, Государственной противопожарной службы (далее – воинские части и органы), дислоцированных на постоянной основе на территории Республики Дагестан, Республики Ингушетия и Чеченской Республики и командированных в указанные воинские части и орган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б) направленных в Республику Дагестан, Республику Ингушетия и Чеченскую Республику в составе воинских частей, воинских формирований, подразделений, групп и органов (в том числе для выполнения задач по обустройству воинских частей и органов, дислоцированных на территориях указанных республик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) участвовавших в контртеррористических операциях и обеспечивавших правопорядок и общественную безопасность на административной границе с Чеченской Республикой в составе воинских частей, воинских формирований, подразделений, групп и органов по перечням, определяемым соответствующими федеральными органами исполнительной в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г) проходивших службу (военную службу) в воинских частях и органах, дислоцированных на постоянной основе на территории Кабардино-Балкарской Республики, Карачаево-Черкесской Республики и Республики Северная Осетия – Алания, и командированных в указанные воинские части и органы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д) направленных в Кабардино-Балкарскую Республику, Карачаево-Черкесскую Республику и Республику Северная Осетия - Алания в составе воинских частей, воинских формирований, подразделений, групп и органов               (в том числе для выполнения задач по обустройству воинских частей и органов, дислоцированных на территориях указанных республик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е) проходивших службу в органах внутренних дел Российской Федерации, войсках национальной гвардии Российской Федерации на федеральных контрольно-пропускных пунктах «Затеречный» и «Ищерское», дислоцированных на территории Ставропольского края и командированных органами внутренних дел Российской Федерации, подразделениями (органами) войск национальной гвардии Российской Федерации на указанные федеральные контрольно-пропускные пункты (пункт 14 постановления Правительства Российской Федерации от 9 февраля 2004 г. № 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8) дети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                       (пункт 1 постановления Правительства Российской Федерации                                   от 25 августа 1999 г. 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); 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9) дети военнослужащих, призванных по мобилизации, добровольцев (заключивших контракт о добровольном содействии в выполнении задач, возложенных на Вооруженные Силы Российской Федерации), принимающих участие в специальной военной опер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(далее – СВО) </w:t>
      </w:r>
      <w:r>
        <w:rPr>
          <w:rFonts w:cs="Times New Roman" w:ascii="Times New Roman" w:hAnsi="Times New Roman"/>
          <w:sz w:val="28"/>
          <w:szCs w:val="28"/>
        </w:rPr>
        <w:t>в Вооруженных Силах Российской Федерации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письмо Министерства труда и социальной защиты Российской Федерации от 7 октября 2022 г. № 26-6/10/В-1362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0) дети военнослужащих и дети граждан, пребывавших в добровольческих формированиях, погибших (умерших) при выполнении задач в СВО либо позднее указанного периода, но вследствие увечья  (ранения, травмы, контузии) или заболевания, полученного при выполнении задач в ходе проведения СВО, в том числе детям усыновленным (удочеренным) или находящимся под опекой или попечительством в семье, включая приемную либо патронатную семью, а также в случаях, предусмотренных законами субъектов Российской Федерации (Федеральный закон от 3 июля  2016 г.                        № 226-ФЗ «О войсках национальной гвардии Российской Федерации»                               (с изменениями и дополнениями, вступившими в силу с 15 августа 2023 г.).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2. Право первоочередного приема на обучение по программам дошкольного образования в Учреждение имеют дети следующих категорий граждан:</w:t>
      </w:r>
    </w:p>
    <w:p>
      <w:pPr>
        <w:pStyle w:val="Normal"/>
        <w:shd w:fill="FFFFFF" w:val="clear"/>
        <w:tabs>
          <w:tab w:val="clear" w:pos="851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дети из многодетных семей (Указ Президента Российской Федерации от 5 мая 1992 г. № 431 «О мерах социальной поддержки семей»);</w:t>
      </w:r>
    </w:p>
    <w:p>
      <w:pPr>
        <w:pStyle w:val="Normal"/>
        <w:shd w:fill="FFFFFF" w:val="clear"/>
        <w:tabs>
          <w:tab w:val="clear" w:pos="851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дети-инвалиды и дети, один из родителей которых является инвалидом (Указ Президента Российской Федерации от 2 октября 1992 г. № 1157                         «О дополнительных мерах государственной поддержки инвалидов»);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ти военнослужащих, проходящих военную службу по контракту, уволенных с военной службы при достижении ими предельного возраста пребывания на военной службе, по состоянию здоровья или в связи с организационно-штатными мероприятиями, в соответствии с Федеральным законом от 27 мая 1998 г. № 76-ФЗ «О статусе военнослужащих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дети сотрудников полиции, в соответствии с Федеральным законом от 7 февраля 2011 г. № З-ФЗ «О полиции»)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дети сотрудника полиции, погибшего (умершего) вследствие увечья или иного повреждения здоровья, полученных в связи с выполнением служебных 12 обязанностей, в соответствии с Федеральным законом                            от 7 февраля 2011 г. № 3-ФЗ «О полиции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дети сотрудника полиции, умершего вследствие заболевания, полученного в период прохождения службы в полиции, в соответствии с Федеральным законом от 7 февраля 2011 г. № 3-ФЗ «О полиции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 дети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, в соответствии с Федеральным законом от 7 февраля 2011 г. № 3-ФЗ «О полиции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ети гражданина Российской Федерации, умершего в течение одного 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, в соответствии с Федеральным законом                 от 7 февраля 2011 г. № 3-ФЗ «О полиции»);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дети сотрудников органов внутренних дел, не являющихся сотрудниками полиции, с Федеральным законом от 7 февраля 2011 г. № 3-ФЗ «О полиции»; детям, находящимся (находившимся) на иждивении сотрудника полиции, гражданина Российской Федерации, указанных в абзацах 5-10 настоящего подпункта, в соответствии с Федеральным законом                                  от 7 февраля 2011 г. № 3-ФЗ «О полиции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дети сотрудников, имеющих специальные звания и проходящих службу в учреждениях и органах уголовно-исполнительной системы, федеральной противопожарной службе Государственной противопожарной службы, в соответствии с Федеральным законом от 30 декабря 2012 г.                           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)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 и таможенных органах Российской Федерации, погибшего (умершего) вследствие увечья или иного повреждения здоровья, полученных в связи с выполнением служебных обязанностей, в соответствии с Федеральным законом                              от 30 декабря 2012 г.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дети сотрудника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 и таможенных органах Российской Федерации, умершего вследствие заболевания, полученного в период прохождения службы в учреждениях и органах, в соответствии с Федеральным законом от 30 декабря 2012 г.             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) 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 и таможенных органах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, в соответствии с Федеральным законом от 30 декабря 2012 г.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) дети гражданина Российской Федерации, имевшего специальное звание и проходившего службу в учреждениях и органах уголовно-исполнительной системы, федеральной противопожарной службе Государственной противопожарной службы и таможенных органах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, в соответствии с Федеральным законом от 30 декабря 2012 г.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) дети находящемся (находившимся) на иждивении сотрудника, гражданина Российской Федерации, указанных в пунктах 10-14 настоящего подпункта в соответствии с Федеральным законом от 30 декабря 2012 г.                № 283-ФЗ «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»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) дети одиноких матерей (в свидетельстве о рождении ребенка отсутствует запись об отце или предоставлена справка из органа записи актов гражданского состояния о том, что запись об отце внесена по указанию матери, в соответствии с Поручением Президента Российской Федерации                              от 4 мая 2011 г. № Пр-1227; 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pacing w:val="-1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17) дети медицинских работников медицинских организаций первичного звена здравоохранения и скорой медицинской помощи, в соответствии с Поручением Президента Российской Федерации по итогам совещания по вопросам модернизации первичного звена здравоохранения                                            от 2 сентября 2019 г. № Пр-1755;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>18) дети-сироты и дети, оставшимся без попечения родителей, находящихся под опекой;</w:t>
      </w:r>
    </w:p>
    <w:p>
      <w:pPr>
        <w:pStyle w:val="Normal"/>
        <w:shd w:fill="FFFFFF" w:val="clear"/>
        <w:tabs>
          <w:tab w:val="clear" w:pos="851"/>
          <w:tab w:val="left" w:pos="734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pacing w:val="-1"/>
          <w:sz w:val="28"/>
          <w:szCs w:val="28"/>
          <w:lang w:eastAsia="en-US"/>
        </w:rPr>
        <w:t>19) дети педагогических работников образовательных организаций                    (на время работы), в соответствии с договором о приёме на работу в образовательную организацию (право зачисления детей данной категории возможно только после удовлетворения потребности в предоставлении мест в дошкольных образовательных организациях детям, имеющим внеочередное и первоочередное предоставление мест в соответствии с федеральным законодательством).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утри одной льготной категории (право на внеочередное или первоочередное предоставление места ребенку в дошкольной Учреждении, преимущественное право приема детей в Учреждение) заявления выстраиваются по дате постановки на учет. 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3. Ребенок, в том числе усыновленный (удочеренный) или находящийся под опекой или попечительством в семье, включая приемную семью либо в случаях, предусмотренных законами субъектов Российской Федерации, патронатную семью, имеет право преимущественного приема на обучение по основным общеобразовательным программам в государственную или муниципальную образовательную организацию, в которой обучаются его брат и (или) сестра (полнородные и неполнородные, усыновленные (удочеренные), дети, опекунами (попечителями) которых являются родители (законные представители) этого ребенка, или дети, родителями (законными представителями) которых являются опекуны (попечители) этого ребенка, за исключением случаев, предусмотренных частями 5 и 6 статьи 67 Федерального закона от 29 декабря 2012 г. № 273-ФЗ «Об образовании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 Не подлежат постановке на учет либо исключаются из очереди дети, родители (законные представители) которых выбрали семейную форму получения дошкольного образования и проинформировали об этом выборе Управление образования.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2.15.</w:t>
      </w:r>
      <w:r>
        <w:rPr>
          <w:color w:val="000000"/>
          <w:sz w:val="28"/>
          <w:szCs w:val="28"/>
        </w:rPr>
        <w:t xml:space="preserve"> Постановка на учет ребенка осуществляется путем внесения данных в АИС «Е-услуги. Образование». Постановка на учет детей производится в течение всего календарного года ответственным специалистом Управления образования.</w:t>
      </w:r>
    </w:p>
    <w:p>
      <w:pPr>
        <w:pStyle w:val="Style23"/>
        <w:ind w:firstLine="709"/>
        <w:rPr/>
      </w:pPr>
      <w:r>
        <w:rPr>
          <w:color w:val="000000"/>
          <w:sz w:val="28"/>
          <w:szCs w:val="28"/>
        </w:rPr>
        <w:t>2.16. Родители (законные представители) вправе внести изменения следующих данных (при этом дата постановки на учет сохраняется):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изменить данные о ребенке (фамилия, имя, отчество (последнее - при наличии);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зменить список выбранных для приема учреждений и порядок их по приоритетам;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зменить желаемую дату приема на обучение;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зменить адрес места жительства ребенка (места пребывания, места фактического проживания);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внести (изменить) информацию о специальных мерах поддержки (гарантиях);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внести (изменить) информацию о наличии у ребенка полнородных и не полнородных братьев и или (сестер), обучающихся в Учреждении, выбранном для приема ребенка;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) изменить режим пребывания ребенка;</w:t>
      </w:r>
    </w:p>
    <w:p>
      <w:pPr>
        <w:pStyle w:val="Style23"/>
        <w:ind w:firstLine="709"/>
        <w:rPr/>
      </w:pPr>
      <w:r>
        <w:rPr>
          <w:color w:val="000000"/>
          <w:sz w:val="28"/>
          <w:szCs w:val="28"/>
        </w:rPr>
        <w:t>з)  изменить направленность группы;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) внести (изменить) потребность в обучении ребенка по адаптированной образовательной программе дошкольного образования;</w:t>
      </w:r>
    </w:p>
    <w:p>
      <w:pPr>
        <w:pStyle w:val="Style23"/>
        <w:ind w:firstLine="709"/>
        <w:rPr/>
      </w:pPr>
      <w:r>
        <w:rPr>
          <w:color w:val="000000"/>
          <w:sz w:val="28"/>
          <w:szCs w:val="28"/>
        </w:rPr>
        <w:t>к) внести (изменить) потребность в создании специальных условий для организации обучения и воспитания ребенка-инвалида в соответствии с индивидуальной картой реабилитации инвали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 По состоянию на 1 мая текущего года Управлением образования формируется список детей, нуждающихся в получении места в дошкольных образовательных организациях с 1 сентября текущего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8. Ребенок, направленный в Учреждение, исключается из списка детей, нуждающихся в получении места в Учреждении, и включается в список детей, посещающих Учреждение. При зачислении ребенка в Учреждение ребенок исключается из поименного списка (реестра) детей, нуждающихся в предоставлении места в Учрежд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детей в дошкольные образовательные организаци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Направление детей в Учреждения осуществляется по личному заявлению родителя (законного представителя).</w:t>
      </w:r>
    </w:p>
    <w:p>
      <w:pPr>
        <w:pStyle w:val="Style23"/>
        <w:ind w:firstLine="709"/>
        <w:rPr/>
      </w:pPr>
      <w:r>
        <w:rPr>
          <w:sz w:val="28"/>
          <w:szCs w:val="28"/>
        </w:rPr>
        <w:t>3.2. В Учреждения принимаются дети в возрасте от двух месяцев до восьми лет в соответствии с уставами соответствующих Учреждений.</w:t>
      </w:r>
    </w:p>
    <w:p>
      <w:pPr>
        <w:pStyle w:val="Style23"/>
        <w:ind w:firstLine="709"/>
        <w:rPr/>
      </w:pPr>
      <w:r>
        <w:rPr>
          <w:sz w:val="28"/>
          <w:szCs w:val="28"/>
        </w:rPr>
        <w:t xml:space="preserve">3.3. Рассмотрение заявлений о постановке на учет и направлении ребенка в Учреждение осуществляется управлением образования, в том числе заявлений, поданных через МФЦ на бумажном носителе и (или) в электронном виде через Портал и (или) региональный Порта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 Направление детей в Учреждение осуществляется на основании решения Комиссии по комплектованию образовательных организаций муниципального образования Абинский район, реализующих образовательные программы дошкольного образования (далее – Комиссия).</w:t>
      </w:r>
    </w:p>
    <w:p>
      <w:pPr>
        <w:pStyle w:val="Normal"/>
        <w:tabs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ожение о Комиссии и ее состав утверждаются постановлением администрации муниципального образования Абинский райо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Направление детей на свободные (освободившиеся или вновь созданные) места, в том числе места выбывших детей, осуществляется Комиссией в течение года в соответствии с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 При направлении детей в Учреждение учиты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 дата рождения ребенка (год рождения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 дата постановки ребенка на уч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личие (отсутствие) права на специальные меры поддержки (гарантии) отдельных категорий граждан и их сем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возраст ребенка (число полных лет на 1 сентября текущего календарного год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 желаемая дата поступления ребенка в дошкольную образовательную организа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  возрастная группа, в которую планируется определение ребен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месте проживания, месте фактического проживания ребен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 Направление в Учреждения осуществляется по состоянию                        на 1 сентября текущего года ежегодно, с 1 июня по 31 августа. В остальное время в течение года осуществляется комплектование на свободные (освободившиеся или вновь созданные) места. Прием детей в Учреждение осуществляется при наличии свободных мест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 При отсутствии свободных мест в приоритетном Учреждении родителям (законным представителям) предлагаются места в других Учреждениях, где имеются свободные места. При отказе родителей (законных представителей) от направления ребенка в предложенные Учреждения (если исчерпаны все возможные варианты направления, в том числе и вариативные формы дошкольного образования) дети состоят на учете до 1 сентября следующего календарного года с сохранением даты постановки на у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акой категории детей в АИС «Е-услуги. Образование» с 1 сентября текущего года дата зачисления в Учреждение изменяется на дату зачисления                с 1 сентября следующего календарного года с сохранением даты постановки на уч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9. Учреждения при освобождении мест в соответствующей возрастной группе систематически и своевременно размещают на официальном сайте Учреждения в сети «Интернет» вакантные места для приема (перевода) дет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Рассмотрение заявлений родителей (законных представителей) и принятие решений о предоставлении места в Учреждение или об отказе в предоставлении места в Учреждение производится коллегиально на заседаниях Комисс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1. В случае принятия Комиссией решения о направлении ребенка                   в Учреждение управлением образования оформляется решение о предоставлении основного результата муниципальной услуги «постановка на учет и направление детей в образовательные учреждения, реализующие образовательные программы дошкольного образования» - направление в Учреждение, направление в Учреждение в порядке перевода (далее - реш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2. Направление подписывается специалистом управления образования и начальником управления образования. В случае отсутствия начальника Управления образования направление подписывается его заместител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3. Решения регистрируются управлением образования в журнале выдачи решений. </w:t>
      </w:r>
    </w:p>
    <w:p>
      <w:pPr>
        <w:pStyle w:val="Style23"/>
        <w:ind w:firstLine="709"/>
        <w:rPr>
          <w:sz w:val="28"/>
          <w:szCs w:val="28"/>
        </w:rPr>
      </w:pPr>
      <w:r>
        <w:rPr>
          <w:sz w:val="28"/>
          <w:szCs w:val="28"/>
        </w:rPr>
        <w:t>3.14. После получения решения (уведомления о направлении) в Учреждение родители (законные представители) в течение 5 рабочих дней обращаются в Учреждение для получения информации о приме на обучение в Учреждение. Информирование родителей (законных представителей) регистрируются в журнале по утвержденной форме Учреж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получения решения о направлении в Учреждение в порядке перевода родители (законные представители) обращаются в исходное Учреждение с заявлением об отчислении обучающегося в связи с переводом в другое Учреждение. Перевод обучающегося в принимающее Учреждение осуществляется в соответствии с Порядком и условиями осуществления перевода, обучающихся из одной организации, осуществляющей образовательную деятельность по образовательным программам дошкольного образования, в другие организации, осуществляющие образовательную деятельность по образовательным программам соответствующего уровня и направленности, утвержденным приказом Министерства образования и науки Российской Федерации от 28 декабря 2015 г. № 152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В случае отсутствия подтверждения родителем (законным представителем) потребности в предоставленном месте в Учреждении действие заявления приостанавливается. Для восстановления заявления родители (законные представители) ребенка обращаются в Управление образования для внесения изменений в заявление в части желаемой даты приема на обучение. Дата постановки на учет ребенка при приостановлении действия заявления сохраня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родителя (законного представителя) от предоставленного места действие заявления приостанавливается. В данном случае родителем (законным представителем) ребенка вносятся изменения в заявление либо отзыв заявления. Дата постановки на учет ребенка при приостановлении действия заявления сохраняе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Прием на обучение по образовательным программам дошкольного образования в дошкольную образовательную организацию осуществляется в соответствии с правилами приема в дошкольную образовательную организацию, устанавливаемыми дошкольной образовательной организацией в соответствии с приказом Министерства просвещения Российской Федерации от 15 мая 2020 г. № 236 «Об утверждении Порядка приема на обучение по образовательным программам дошкольного образования».</w:t>
      </w:r>
    </w:p>
    <w:p>
      <w:pPr>
        <w:pStyle w:val="Style23"/>
        <w:ind w:firstLine="709"/>
        <w:rPr/>
      </w:pPr>
      <w:r>
        <w:rPr>
          <w:sz w:val="28"/>
          <w:szCs w:val="28"/>
        </w:rPr>
        <w:t xml:space="preserve">3.17. Направление детей в Учреждение осуществляется управлением образования посредством использования АИС «Сетевой город. Образование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Дети, зачисленные в группы кратковременного пребывания, с учета на получение места в дошкольные образовательные организации сним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9. Дети с ограниченными возможностями здоровья принимаются                  на обучение по адаптированной образовательной программе дошкольного образования только с согласия родителей (законных представителей) ребенка               и на основании рекомендаций психолого-медико-педагогической комиссии. 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0. Заявления о постановке на учет и направлении в Учреждение с прилагаемыми к ним документами после приема ребенка в Учреждение хранятся в Управлении образования 3 года.</w:t>
      </w:r>
    </w:p>
    <w:p>
      <w:pPr>
        <w:pStyle w:val="Style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ачальник управления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бинский район                                                                                       Н.С. Клочан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  <w:szCs w:val="24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Гипертекстовая ссылка"/>
    <w:qFormat/>
    <w:rPr>
      <w:rFonts w:ascii="Times New Roman" w:hAnsi="Times New Roman" w:cs="Times New Roman"/>
      <w:b/>
      <w:bCs w:val="false"/>
      <w:color w:val="008000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Подзаголовок Знак"/>
    <w:qFormat/>
    <w:rPr>
      <w:rFonts w:ascii="Times New Roman" w:hAnsi="Times New Roman" w:cs="Times New Roman"/>
      <w:sz w:val="32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 w:before="0" w:after="0"/>
      <w:ind w:left="-567" w:hanging="0"/>
      <w:jc w:val="center"/>
    </w:pPr>
    <w:rPr>
      <w:rFonts w:ascii="Times New Roman" w:hAnsi="Times New Roman" w:cs="Times New Roman"/>
      <w:sz w:val="32"/>
      <w:szCs w:val="24"/>
      <w:lang w:val="en-US"/>
    </w:rPr>
  </w:style>
  <w:style w:type="paragraph" w:styleId="Style23">
    <w:name w:val="Без интервала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" TargetMode="External"/><Relationship Id="rId3" Type="http://schemas.openxmlformats.org/officeDocument/2006/relationships/hyperlink" Target="https://pgu.krasnodar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56:00Z</dcterms:created>
  <dc:creator>www.PHILka.RU</dc:creator>
  <dc:description/>
  <cp:keywords/>
  <dc:language>en-US</dc:language>
  <cp:lastModifiedBy>obr</cp:lastModifiedBy>
  <cp:lastPrinted>2024-06-06T11:47:00Z</cp:lastPrinted>
  <dcterms:modified xsi:type="dcterms:W3CDTF">2024-06-06T08:49:00Z</dcterms:modified>
  <cp:revision>80</cp:revision>
  <dc:subject/>
  <dc:title/>
</cp:coreProperties>
</file>